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kel #6</w:t>
      </w:r>
    </w:p>
    <w:p>
      <w:pPr>
        <w:pStyle w:val="Normal"/>
        <w:rPr/>
      </w:pPr>
      <w:r>
        <w:rPr/>
      </w:r>
    </w:p>
    <w:p>
      <w:pPr>
        <w:pStyle w:val="Normal"/>
        <w:rPr/>
      </w:pPr>
      <w:r>
        <w:rPr/>
        <w:tab/>
        <w:t>Der Vertrag von Versailles war eine sehr unerhörte von den Verbündeten getane Tat. Sie zwangen uns, einen Vertrag zu unterzeichnen, der uns alle unsere Kolonien aufgeben ließ. Der Vertrag ließ uns Schadenersatz für den Krieg bezahlen, für den wir auch verantwortlich gemacht wurden. Die Verbündeten nahmen auch unsere Unterseeboote und Zisternen weg. Sie verboten uns davon, eine Armee größer zu haben, als 100,000 Männer. Was sie taten, war nicht eine helle Idee. Viele Deutsche könnten beginnen, die Verbündeten mit dem Punkt eines anderen Krieges zu hassen. Ein anderes Ding, das die Verbündeten wollten, war für uns, um stark genug zu sein, um Kommunismus, aber schwach genug zu widerstehen, um eine Drohung wieder nicht zu werden. Die Verbündeten Mächte machten die schlechtesten Wahlen in diesem Vertrag. Sie bringen uns in der vollkommenen Position, einen Krieg in der Zukunft zu beginnen. Nächstes Mal werden die Deutschen die Verbündeten hassen. Dieser Krieg wird viel schlechter sein als dieser. Sie verbinden Sich sollte nicht solch einen schlechten Vertrag gemacht haben.</w:t>
      </w:r>
    </w:p>
    <w:p>
      <w:pPr>
        <w:pStyle w:val="Normal"/>
        <w:rPr/>
      </w:pPr>
      <w:r>
        <w:rPr/>
      </w:r>
    </w:p>
    <w:p>
      <w:pPr>
        <w:pStyle w:val="Normal"/>
        <w:rPr/>
      </w:pPr>
      <w:r>
        <w:rPr/>
        <w:t>"Wir wurden nicht vereitelt, also warum müssen wir für all das zahlen?"</w:t>
      </w:r>
    </w:p>
    <w:p>
      <w:pPr>
        <w:pStyle w:val="Normal"/>
        <w:tabs>
          <w:tab w:val="clear" w:pos="720"/>
          <w:tab w:val="center" w:pos="4320" w:leader="none"/>
          <w:tab w:val="left" w:pos="5850" w:leader="none"/>
        </w:tabs>
        <w:rPr/>
      </w:pPr>
      <w:r>
        <w:rPr/>
        <w:tab/>
        <w:t>-Felix Wagoner</w:t>
        <w:tab/>
      </w:r>
    </w:p>
    <w:p>
      <w:pPr>
        <w:pStyle w:val="Normal"/>
        <w:tabs>
          <w:tab w:val="clear" w:pos="720"/>
          <w:tab w:val="center" w:pos="4320" w:leader="none"/>
          <w:tab w:val="left" w:pos="5850" w:leader="none"/>
        </w:tabs>
        <w:rPr/>
      </w:pPr>
      <w:r>
        <w:rPr/>
      </w:r>
    </w:p>
    <w:p>
      <w:pPr>
        <w:pStyle w:val="Normal"/>
        <w:rPr/>
      </w:pPr>
      <w:r>
        <w:rPr/>
        <w:drawing>
          <wp:inline distT="0" distB="0" distL="0" distR="0">
            <wp:extent cx="381000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619375"/>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55:00Z</dcterms:created>
  <dc:creator>GillmanSh</dc:creator>
  <dc:description/>
  <cp:keywords/>
  <dc:language>en-US</dc:language>
  <cp:lastModifiedBy>GillmanSh</cp:lastModifiedBy>
  <dcterms:modified xsi:type="dcterms:W3CDTF">2009-01-09T16:56:00Z</dcterms:modified>
  <cp:revision>2</cp:revision>
  <dc:subject/>
  <dc:title>Artikel #6</dc:title>
</cp:coreProperties>
</file>